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940"/>
        <w:gridCol w:w="360"/>
        <w:gridCol w:w="2887"/>
        <w:gridCol w:w="3953"/>
      </w:tblGrid>
      <w:tr>
        <w:trPr>
          <w:trHeight w:val="5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  <w:t>NAMA CALON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  <w:t>PUSAT BERTAULIAH: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fi-FI"/>
        </w:rPr>
      </w:pPr>
      <w:r>
        <w:rPr>
          <w:rFonts w:cs="Arial" w:ascii="Arial" w:hAnsi="Arial"/>
          <w:sz w:val="16"/>
          <w:szCs w:val="16"/>
          <w:lang w:val="fi-FI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00"/>
      </w:tblGrid>
      <w:tr>
        <w:trPr>
          <w:trHeight w:val="1559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fi-FI"/>
              </w:rPr>
              <w:t>PERINGATAN:</w:t>
            </w:r>
          </w:p>
        </w:tc>
        <w:tc>
          <w:tcPr>
            <w:tcW w:w="1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RPK  ini hendaklah diisi dan disimpan dalam Rekod Bukti Pencapaian (Portfolio) Calo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Pegawai Penilai (PP)/Tenaga Pengajar (TP)</w:t>
            </w: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>dan Pegawai Pengesahan Dalaman (PPD) perlu menandatangani hanya setelah calon lulus penilaian teori Core Abiliti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Bukti-bukti pencapaian penilaian teori Core Abilities mesti disimpan dalam Portfolio Calon. PPD mesti menyemak bukti-bukti tersebut bagi tujuan pengesahan dalama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Markah lulus penilaian Teori adalah 60%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tbl>
      <w:tblPr>
        <w:tblW w:w="152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85"/>
        <w:gridCol w:w="3285"/>
        <w:gridCol w:w="3285"/>
        <w:gridCol w:w="3285"/>
      </w:tblGrid>
      <w:tr>
        <w:trPr>
          <w:trHeight w:val="530" w:hRule="atLeast"/>
        </w:trPr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Dilantik Sebagai :</w:t>
            </w:r>
          </w:p>
        </w:tc>
        <w:tc>
          <w:tcPr>
            <w:tcW w:w="32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Pegawai Pengesah Dalaman</w:t>
            </w:r>
          </w:p>
        </w:tc>
        <w:tc>
          <w:tcPr>
            <w:tcW w:w="32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Pegawai Penilai/Tenaga Pengajar</w:t>
            </w:r>
          </w:p>
        </w:tc>
        <w:tc>
          <w:tcPr>
            <w:tcW w:w="32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Pegawai Penilai/Tenaga Pengajar</w:t>
            </w:r>
          </w:p>
        </w:tc>
        <w:tc>
          <w:tcPr>
            <w:tcW w:w="32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Pegawai Penilai/Tenaga Pengajar</w:t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Nama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Contoh T/Tangan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tbl>
      <w:tblPr>
        <w:tblW w:w="151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360"/>
        <w:gridCol w:w="1800"/>
        <w:gridCol w:w="2880"/>
        <w:gridCol w:w="360"/>
        <w:gridCol w:w="1800"/>
        <w:gridCol w:w="3420"/>
      </w:tblGrid>
      <w:tr>
        <w:trPr>
          <w:trHeight w:val="437" w:hRule="atLeast"/>
          <w:cantSplit w:val="true"/>
        </w:trPr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Z-009-1:2015-CA01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SIC WORKING COMMUNICATION</w:t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Z-009-1:2015-CA02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SONAL BEHAVIOUR SKILL</w:t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Z-009-1:2015-CA03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PLACE ETHICS AWARENESS</w:t>
            </w:r>
          </w:p>
        </w:tc>
      </w:tr>
      <w:tr>
        <w:trPr>
          <w:trHeight w:val="1268" w:hRule="atLeast"/>
          <w:cantSplit w:val="true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h Penilaian Teori:</w:t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h Penilaian Teori:</w:t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h Penilaian Teori:</w:t>
            </w:r>
          </w:p>
        </w:tc>
      </w:tr>
      <w:tr>
        <w:trPr>
          <w:trHeight w:val="2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kh Penilai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kh Penil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kh Penilai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/T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/T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/T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  <w:lang w:val="fi-FI"/>
        </w:rPr>
      </w:pPr>
      <w:r>
        <w:rPr>
          <w:rFonts w:cs="Arial" w:ascii="Arial" w:hAnsi="Arial"/>
          <w:bCs/>
          <w:sz w:val="16"/>
          <w:szCs w:val="16"/>
          <w:lang w:val="fi-FI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940"/>
        <w:gridCol w:w="360"/>
        <w:gridCol w:w="2887"/>
        <w:gridCol w:w="3953"/>
      </w:tblGrid>
      <w:tr>
        <w:trPr>
          <w:trHeight w:val="5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  <w:t>NAMA CALON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  <w:t>PUSAT BERTAULIAH: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tbl>
      <w:tblPr>
        <w:tblW w:w="45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</w:tblGrid>
      <w:tr>
        <w:trPr>
          <w:trHeight w:val="437" w:hRule="atLeast"/>
          <w:cantSplit w:val="true"/>
        </w:trPr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Z-009-1:2015-CA04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EALTH, SAFETY AND ENVIRONMENTAL AWARENESS</w:t>
            </w:r>
          </w:p>
        </w:tc>
      </w:tr>
      <w:tr>
        <w:trPr>
          <w:trHeight w:val="1268" w:hRule="atLeast"/>
          <w:cantSplit w:val="true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h Penilaian Teori:</w:t>
            </w:r>
          </w:p>
        </w:tc>
      </w:tr>
      <w:tr>
        <w:trPr>
          <w:trHeight w:val="2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kh Penilai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/T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both"/>
        <w:rPr>
          <w:rFonts w:ascii="Arial" w:hAnsi="Arial" w:cs="Arial"/>
          <w:sz w:val="18"/>
          <w:lang w:val="fi-FI"/>
        </w:rPr>
      </w:pPr>
      <w:r>
        <w:rPr>
          <w:rFonts w:cs="Arial" w:ascii="Arial" w:hAnsi="Arial"/>
          <w:sz w:val="18"/>
          <w:lang w:val="fi-FI"/>
        </w:rPr>
      </w:r>
    </w:p>
    <w:p>
      <w:pPr>
        <w:pStyle w:val="Normal"/>
        <w:jc w:val="both"/>
        <w:rPr>
          <w:rFonts w:ascii="Arial" w:hAnsi="Arial" w:cs="Arial"/>
          <w:sz w:val="18"/>
          <w:lang w:val="fi-FI"/>
        </w:rPr>
      </w:pPr>
      <w:r>
        <w:rPr>
          <w:rFonts w:cs="Arial" w:ascii="Arial" w:hAnsi="Arial"/>
          <w:sz w:val="18"/>
          <w:lang w:val="fi-F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7"/>
        <w:gridCol w:w="5495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  <w:t>Pengesahan Pegawai Pengesah Luaran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  <w:t>Tanda tangan</w:t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  <w:t>: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  <w:t>Nama</w:t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  <w:t>:</w:t>
            </w:r>
          </w:p>
        </w:tc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  <w:t>No Kad Pengenalan</w:t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  <w:t>:</w:t>
            </w:r>
          </w:p>
        </w:tc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  <w:t>Tarikh</w:t>
            </w:r>
          </w:p>
        </w:tc>
        <w:tc>
          <w:tcPr>
            <w:tcW w:w="3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  <w:t>:</w:t>
            </w:r>
          </w:p>
        </w:tc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08" w:right="1008" w:gutter="0" w:header="720" w:top="776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8"/>
      <w:gridCol w:w="13908"/>
      <w:gridCol w:w="1606"/>
    </w:tblGrid>
    <w:tr>
      <w:trPr/>
      <w:tc>
        <w:tcPr>
          <w:tcW w:w="1368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307340" cy="48577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307440" cy="485640"/>
                              <a:chOff x="0" y="0"/>
                              <a:chExt cx="307440" cy="48564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07440" cy="48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840"/>
                                <a:ext cx="307440" cy="37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8" h="1364">
                                    <a:moveTo>
                                      <a:pt x="589" y="633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0" y="779"/>
                                    </a:lnTo>
                                    <a:lnTo>
                                      <a:pt x="159" y="1120"/>
                                    </a:lnTo>
                                    <a:lnTo>
                                      <a:pt x="294" y="779"/>
                                    </a:lnTo>
                                    <a:lnTo>
                                      <a:pt x="589" y="1364"/>
                                    </a:lnTo>
                                    <a:lnTo>
                                      <a:pt x="883" y="779"/>
                                    </a:lnTo>
                                    <a:lnTo>
                                      <a:pt x="1019" y="1120"/>
                                    </a:lnTo>
                                    <a:lnTo>
                                      <a:pt x="1178" y="779"/>
                                    </a:lnTo>
                                    <a:lnTo>
                                      <a:pt x="883" y="0"/>
                                    </a:lnTo>
                                    <a:lnTo>
                                      <a:pt x="589" y="6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0"/>
                                <a:ext cx="12204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24.2pt;height:38.25pt" coordorigin="0,0" coordsize="484,765">
                    <v:rect id="shape_0" stroked="f" o:allowincell="t" style="position:absolute;left:0;top:0;width:483;height:764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1178,1364" path="m589,633l270,0l0,779l159,1120l294,779l589,1364l883,779l1019,1120l1178,779l883,0l589,633xe" fillcolor="#000099" stroked="f" o:allowincell="t" style="position:absolute;left:0;top:181;width:483;height:583;mso-wrap-style:none;v-text-anchor:middle;mso-position-horizontal-relative:char">
                      <v:fill o:detectmouseclick="t" type="solid" color2="#ffff66"/>
                      <v:stroke color="#3465a4" joinstyle="round" endcap="flat"/>
                      <w10:wrap type="none"/>
                    </v:shape>
                    <v:oval id="shape_0" fillcolor="#000099" stroked="f" o:allowincell="t" style="position:absolute;left:143;top:0;width:191;height:200;mso-wrap-style:none;v-text-anchor:middle;mso-position-horizontal-relative:char">
                      <v:fill o:detectmouseclick="t" type="solid" color2="#ffff66"/>
                      <v:stroke color="#3465a4" joinstyle="round" endcap="flat"/>
                      <w10:wrap type="none"/>
                    </v:oval>
                  </v:group>
                </w:pict>
              </mc:Fallback>
            </mc:AlternateContent>
          </w:r>
        </w:p>
      </w:tc>
      <w:tc>
        <w:tcPr>
          <w:tcW w:w="13908" w:type="dxa"/>
          <w:tcBorders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JPK/CA/RPK-T1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REKOD PENILAIAN KUMULATIF (RPK) – NCS </w:t>
          </w:r>
          <w:r>
            <w:rPr>
              <w:rFonts w:cs="Arial" w:ascii="Arial" w:hAnsi="Arial"/>
              <w:b/>
              <w:bCs/>
              <w:i/>
            </w:rPr>
            <w:t>CORE ABILITIES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PENGETAHUAN  (TAHAP 1)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</w:tc>
      <w:tc>
        <w:tcPr>
          <w:tcW w:w="1606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i/>
      <w:iCs/>
      <w:sz w:val="20"/>
      <w:lang w:val="en-GB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0:19:00Z</dcterms:created>
  <dc:creator>Mohd Liza</dc:creator>
  <dc:description/>
  <cp:keywords/>
  <dc:language>en-US</dc:language>
  <cp:lastModifiedBy>User</cp:lastModifiedBy>
  <cp:lastPrinted>2016-06-15T15:33:00Z</cp:lastPrinted>
  <dcterms:modified xsi:type="dcterms:W3CDTF">2017-03-09T01:19:00Z</dcterms:modified>
  <cp:revision>47</cp:revision>
  <dc:subject/>
  <dc:title>REKOD PENILAIAN KUMULITIF (RPK)</dc:title>
</cp:coreProperties>
</file>